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P.271.01.2026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OBOWIĄZANIE DO UDOSTĘPNIENIA ZASOBÓW 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ne na podstawie art. 118 ust. 3 ustawy z dnia 11 września 2019 r. Prawo zamówień publicznych</w:t>
        <w:br/>
        <w:t>(t.j.Dz. U. z 2024 r. poz. 1320 ze zm.)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ostawa kruszywa wraz z rozplantowaniem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 drogach położonych na terenie Gminy Sobienie-Jezior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P.271.01.2026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obienie-Jeziory,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142" w:hanging="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podpis </w:t>
      </w:r>
    </w:p>
    <w:p>
      <w:pPr>
        <w:pStyle w:val="Normal"/>
        <w:ind w:firstLine="5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7:00Z</dcterms:created>
  <dc:creator>Bartłomiej Kardas</dc:creator>
  <dc:description/>
  <cp:keywords/>
  <dc:language>en-US</dc:language>
  <cp:lastModifiedBy>Kwiatkowska Justyna</cp:lastModifiedBy>
  <cp:lastPrinted>2026-01-28T12:11:00Z</cp:lastPrinted>
  <dcterms:modified xsi:type="dcterms:W3CDTF">2026-01-28T11:11:00Z</dcterms:modified>
  <cp:revision>1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